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1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HEM-TECH Paulina Kaczmarska, 98-300 Wieluń, ul. POW 36 – li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Firma Usługowo-Handlowa MARTOM Mariusz Rubajczyk, 98-220 Zduńska Wola, ul. Osmolińska 8/12 m.56 - konsorcj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019,7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86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Minikoparką i Wodnokanalizacyjne Maciej Gajowy, 63-920 Pakosław, ul. 22 Stycznia 7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MIX Błach Mariusz, Bieniec 24, 98-335 Pąt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225,2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,6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zedsiębiorstwo Handlowo-Usługowe „RAD-TOM” Tomasz Jadach, </w:t>
              <w:br/>
              <w:t>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630,1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,79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UST s.c. A</w:t>
            </w:r>
            <w:r>
              <w:rPr>
                <w:rFonts w:eastAsia="Symbol" w:cs="Symbol" w:ascii="Symbol" w:hAnsi="Symbol"/>
                <w:sz w:val="24"/>
                <w:szCs w:val="24"/>
              </w:rPr>
              <w:t></w:t>
            </w:r>
            <w:r>
              <w:rPr>
                <w:sz w:val="24"/>
                <w:szCs w:val="24"/>
              </w:rPr>
              <w:t>M Bator, 98-300 Wieluń, ul. Fabryczna 41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FERTA ODRZUCONA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Usługi Ogólno-Budowlane Jarosław Błach, Pątnów 239, 98-335 Pąt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295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69</w:t>
            </w:r>
          </w:p>
        </w:tc>
      </w:tr>
      <w:tr>
        <w:trPr>
          <w:trHeight w:val="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KMAR s.c. Marcin Deska, Mariusz Wąs, 42-100 Kłobuck. ul. Ogrodow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172,6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007,0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,42</w:t>
            </w:r>
          </w:p>
        </w:tc>
      </w:tr>
    </w:tbl>
    <w:p>
      <w:pPr>
        <w:pStyle w:val="Normal"/>
        <w:ind w:left="424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color w:val="FFFFFF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color w:val="FFFFFF"/>
          <w:sz w:val="24"/>
          <w:szCs w:val="24"/>
        </w:rPr>
        <w:t xml:space="preserve">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ind w:left="4248" w:hanging="0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Paweł Okrasa </w:t>
      </w:r>
      <w:r>
        <w:rPr>
          <w:b/>
          <w:color w:val="FFFFFF"/>
          <w:sz w:val="24"/>
          <w:szCs w:val="24"/>
        </w:rPr>
        <w:t>ISTRZ  WIELUNIA</w:t>
      </w:r>
    </w:p>
    <w:p>
      <w:pPr>
        <w:pStyle w:val="Normal"/>
        <w:rPr/>
      </w:pPr>
      <w:r>
        <w:rPr>
          <w:b/>
          <w:color w:val="FFFFFF"/>
          <w:sz w:val="24"/>
          <w:szCs w:val="24"/>
        </w:rPr>
        <w:t xml:space="preserve">             </w:t>
      </w: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Paweł Okrasa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.03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7:00Z</dcterms:created>
  <dc:creator>msadecki</dc:creator>
  <dc:description/>
  <cp:keywords/>
  <dc:language>en-US</dc:language>
  <cp:lastModifiedBy>prygiela</cp:lastModifiedBy>
  <cp:lastPrinted>2016-03-07T13:15:00Z</cp:lastPrinted>
  <dcterms:modified xsi:type="dcterms:W3CDTF">2016-03-09T07:18:00Z</dcterms:modified>
  <cp:revision>21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